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2 3 5 1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5 1 1 2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2 4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3 5 2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4 6 3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6 4 6 4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916"/>
        <w:gridCol w:w="807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352"/>
        <w:gridCol w:w="992"/>
        <w:gridCol w:w="993"/>
        <w:gridCol w:w="4474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07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